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OGRAMAS DE TESTE E DE EXEMPLO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rezado cliente,</w:t>
      </w:r>
    </w:p>
    <w:p>
      <w:pPr>
        <w:pStyle w:val="Normal"/>
        <w:jc w:val="both"/>
        <w:rPr/>
      </w:pPr>
      <w:r>
        <w:rPr/>
        <w:t>Agradecemos pelo interesse em programar usando os microterminais Collet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unto a este documento, você encontrará duas pastas denominadas “DLLs e Programas de Testes”. </w:t>
      </w:r>
    </w:p>
    <w:p>
      <w:pPr>
        <w:pStyle w:val="Normal"/>
        <w:jc w:val="both"/>
        <w:rPr/>
      </w:pPr>
      <w:r>
        <w:rPr/>
        <w:t xml:space="preserve">Dentro delas estão os programas de teste feitos em Delphi e VB que tem duas finalidades: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azer um teste de comunicação entre o computador e o seu microterminal TED, para testar o funcionamento do hardwar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uxiliar a programação (desenvolvimento do software) pois, além dos executáveis, estão sendo enviados os fontes dos programas, que podem ser abertos com o Delphi ou com o VB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s fontes dos programas de exemplo servem apenas para ajudar ao programador pois contém um exemplo prático das declarações e chamadas de DLL descritas detalhadamente no arquivo “Manual DLL”  encontrado no raiz do arquivo ZIP, junto com este documen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m estes programas de exemplo, você poderá testar a comunicação entre o micro e os terminais , testando o envio e recepção de mensagens entre o PC e o TED e também verificar como o programa de testes foi feito, usando como exemplo os fontes dos executáve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rocedimento de test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Para testar o TED, simplesmente execute qualquer um dos dois executáveis encontrados dentro do arquivo ZIP baixado de nosso site. Com o programa aberto, tecle ENTER nos TEDs. Com isto, irá retornar no display uma mensagem do tipo “DADO RECEBIDO”. Este procedimento testa a comunicação nos dois sentidos  - do PC para o TED e do TED para o PC pois o dado digitado no teclado do microterminal será transmitido ao computador e, por outro lado, o computador retornará a string “DADO RECEBIDO” para o display do microterminal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8:39:00Z</dcterms:created>
  <dc:creator>Francisco</dc:creator>
  <dc:description/>
  <dc:language>en-US</dc:language>
  <cp:lastModifiedBy>Francisco</cp:lastModifiedBy>
  <dcterms:modified xsi:type="dcterms:W3CDTF">2012-11-29T18:59:00Z</dcterms:modified>
  <cp:revision>5</cp:revision>
  <dc:subject/>
  <dc:title>PROGRAMAS DE TESTE E DE EXEMPLOS</dc:title>
</cp:coreProperties>
</file>