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anual TED1000 c/ comunicação Ethernet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Configuração de IP: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Primeiramente você deve configurar o enderço IP do microterminal colocando um valor que esteja dentro da faixa de IPs de sua rede local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ara gravar o IP do TED1000 através do teclado, ligue o microterminal mantendo a tecla “</w:t>
      </w:r>
      <w:r>
        <w:rPr>
          <w:b/>
        </w:rPr>
        <w:t>1</w:t>
      </w:r>
      <w:r>
        <w:rPr/>
        <w:t>” pressionada. Fazendo isto, vai aparecer no display uma mensagem do tipo : “Digite o IP:”</w:t>
      </w:r>
    </w:p>
    <w:p>
      <w:pPr>
        <w:pStyle w:val="TextBodyIndent"/>
        <w:rPr/>
      </w:pPr>
      <w:r>
        <w:rPr/>
        <w:t>Você deve então digitar o novo endereço IP a ser gravado no terminal, separando os grupos por pontos e sempre digitando 3 dígitos. Por exemplo, para gravar o IP 192.168.0.51 você deverá digitar o seguinte:</w:t>
      </w:r>
    </w:p>
    <w:p>
      <w:pPr>
        <w:pStyle w:val="TextBodyIndent"/>
        <w:rPr/>
      </w:pPr>
      <w:r>
        <w:rPr>
          <w:b/>
        </w:rPr>
        <w:t xml:space="preserve">192.168.000.051 </w:t>
      </w:r>
      <w:r>
        <w:rPr/>
        <w:t>e pressionar &lt;E&gt;.</w:t>
      </w:r>
    </w:p>
    <w:p>
      <w:pPr>
        <w:pStyle w:val="TextBodyIndent"/>
        <w:rPr/>
      </w:pPr>
      <w:r>
        <w:rPr/>
        <w:t xml:space="preserve">Se tiver um servidor DHCP e desejar usar um IP dinâmico, digite 000.000.000.000 no lugar do IP. Se o seu microterminal for um terminal </w:t>
      </w:r>
      <w:r>
        <w:rPr>
          <w:b/>
        </w:rPr>
        <w:t>TED8000</w:t>
      </w:r>
      <w:r>
        <w:rPr/>
        <w:t xml:space="preserve"> (consulta preços sem teclado), o mesmo vem de fábrica configurado para usar somente IP dinâmic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Feita a gravação do IP, você já pode testar a comunicação do microterminal em sua rede com o programa de testes da Colleter. Para fazer isto, execute o programa Tstetcol.exe, forneça o IP do TED no campo de texto e clique em “Abre endereço IP”. Depois, se você digitar um número qualquer e pressionar &lt;E&gt; no microterminal, o  dado digitado vai aparecer no formulário do programa e será retornada a mensagem “Recebido-Canal0” no display do TED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a do programa de testes:</w:t>
      </w:r>
    </w:p>
    <w:p>
      <w:pPr>
        <w:pStyle w:val="TextBodyIndent"/>
        <w:rPr/>
      </w:pPr>
      <w:r>
        <w:rPr/>
        <w:object w:dxaOrig="9464" w:dyaOrig="3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3pt;margin-top:5.9pt;width:473.25pt;height:15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4294831" r:id="rId2"/>
        </w:objec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Utilização da DLL: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Para enviar e receber mensagens para o TED1000, você pode utilizar a DLL</w:t>
      </w:r>
      <w:r>
        <w:rPr>
          <w:b/>
        </w:rPr>
        <w:t xml:space="preserve"> sockdelp.dll (para Delphi)</w:t>
      </w:r>
      <w:r>
        <w:rPr/>
        <w:t xml:space="preserve"> ou </w:t>
      </w:r>
      <w:r>
        <w:rPr>
          <w:b/>
        </w:rPr>
        <w:t>sockvbcl.dll (para VB).</w:t>
      </w:r>
      <w:r>
        <w:rPr/>
        <w:t>Os comandos e funções são fáceis e intuitivos de serem usados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8"/>
        </w:rPr>
        <w:t>- Abrindo um canal para um endereço IP – função “abreip”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A primeiro  função que precisa ser chamada é a função “abreip”: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>Abreip ( x )  - abre comunicação com um endereço IP  e associa a ele um número de canal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</w:t>
        <w:tab/>
        <w:t>-string   - Endereço IP em formato string (ex: ‘192.168.0.51’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Retorno: inteiro (sempre 1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Declaração 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abreip ( porta :shortstring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xemplo de uso da função: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x = abreip (‘192.168.0.51’);</w:t>
      </w:r>
      <w:r>
        <w:rPr>
          <w:b/>
          <w:sz w:val="24"/>
        </w:rPr>
        <w:t xml:space="preserve"> 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Para cada chamada “abreip” será associado um número de canal (uma espécie de índice) para o IP. Assim, o primeiro IP aberto passará a funcionar como canal 0, o segundo será canal 1, o terceiro canal 2 e assim por diante.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4"/>
        </w:rPr>
        <w:t>OBS: no caso do uso de IP Dinâmico, esta função é chamada automaticamente pela DLL.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cuodecorpodetexto2"/>
        <w:rPr/>
      </w:pPr>
      <w:r>
        <w:rPr/>
        <w:t>- Enviando uma mensagem para o display do TED1000 – função ENVTMSG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ada IP que foi aberto com o abrepip é associado a um número de canal. O primeiro aberto é o canal 0. o segundo é o canal 1 e assim por diante. Para enviar uma mensagem para um TED1000, o TED deve ser selecionado pelo número do seu canal na função ENVTMSG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NVTMSG ( conj, can, STRING )  - envia mensagem  para  o display do TED1000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(sempre 0 – usado apenas para manter compatibilidade com versões anteriores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anal </w:t>
        <w:tab/>
        <w:t>-inteiro   - endereço associado ao IP  destinatário da mensagem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STRING -  variável string  -  dado a ser enviado para o display do TED1000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Declaração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envtmsg ( cnj,can :integer ; da : shortstring 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 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:=envtmsg ( 0,0,'Teste de envio');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RETORNO (X=número inteiro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Se X=1, o comando foi bem sucedido</w:t>
      </w:r>
    </w:p>
    <w:p>
      <w:pPr>
        <w:pStyle w:val="TextBodyIndent"/>
        <w:rPr/>
      </w:pPr>
      <w:r>
        <w:rPr/>
        <w:t>Se X=0, houve algum problema de comunicação de socke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- Recebendo uma mensagem digitada ou leitura de código de barras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GETCNT (  ptSTRING, ptCAN,  conj )  - lê mensagem vinda de todos os TEDs. Esta função deve ser colocada dentro de um TIMER , com intervalo de 1 milisegundo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(Colocar sempre conjunto=0 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ptCan </w:t>
        <w:tab/>
        <w:t>-ponteiro para um inteiro   -  canal de onde veio a mensagem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tSTRING -ponteiro para variável string  -  mensagem vinda do TED1000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A função GETCNT retorna um valor 0 se não veio dado de nenhum TED e retorna 1 se existe algum dado vindo de algum canal (TED1000)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Na variável ptCAN  será injetado pela DLL o número do canal que forneceu o dado (endereço) e na ptString será injetado o dado vindo do TED1000, independentemente de ser uma digitação ou uma leitura de código de barras.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Declaração 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getcnt ( var dado:shortstring ; var canal:integer ; conj : integer ): 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3"/>
        <w:rPr/>
      </w:pPr>
      <w:r>
        <w:rPr/>
        <w:t>Utilização: ( o GETCNT deve ser colocado dentro de um timer com intervalo de 1 milisegundo 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rocedure TForm1.Timer1Timer(Sender: TObject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unto:=0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anal:=100; // valor arbitrário (será modificado e retornado pela função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if (getcnt (  dado,canal,conjunto ))=1 then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egin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m1.edit1.text:='Recebi: '+dado + ' do canal:' + inttostr(canal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vtmsg (conjunto,canal,'Dado recebido'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vbeep (conjunto,canal,1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nd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RETORNO (X=número inteiro)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Se  getcnt retornou 1, existe algum dado vindo de algum TED. A variável 'CANAL' receberá o valor do canal que enviou o dado. A string recebida será armazenada em 'dado'</w:t>
      </w:r>
    </w:p>
    <w:p>
      <w:pPr>
        <w:pStyle w:val="TextBodyIndent"/>
        <w:rPr/>
      </w:pPr>
      <w:r>
        <w:rPr/>
        <w:t>Se getcnt retornou 0, não existe dado nenhum, vindo de nenhum TED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-  Fazendo o TED  associado ao canal ‘n’ tocar bips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x= ENVBEEP ( conj, can, N )  - faz o TED1000 associado ao canal 'CAN' tocar N beeps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sempre zero</w:t>
      </w:r>
    </w:p>
    <w:p>
      <w:pPr>
        <w:pStyle w:val="Heading2"/>
        <w:ind w:left="567" w:hanging="0"/>
        <w:rPr/>
      </w:pPr>
      <w:r>
        <w:rPr/>
        <w:t xml:space="preserve">Canal </w:t>
        <w:tab/>
        <w:t>-inteiro   -  canal associado ao TED1000 com a função abreporta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N </w:t>
        <w:tab/>
        <w:t>-inteiro   -  número de beeps para o TED executar ( variando de 1 a 9 )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Declaração 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function envbeep ( cnj,can,n :integer ):integer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 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:=envbeep ( 0,3,5); { Ted associado ao canal 3 tocará 5 beeps simples }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NVCMBEEP ( conj, can )  faz o TED1000 associado ao canal 'CAN' tocar outro tom de bip (Bip de alerta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Sempre zero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anal </w:t>
        <w:tab/>
        <w:t>-inteiro   -  canal que receberá o comando (associado ao TED pela  função “abreporta”)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Declaração 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envcmbeep ( cnj,can:integer 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:=envcmbeep ( 0,2 ); { Ted associado ao canal 2 tocará um BIP de alerta }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rPr/>
      </w:pPr>
      <w:r>
        <w:rPr/>
        <w:t>- Entrando e saindo do modo senha (digitação aparece com quadradinhos)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NVASENHA ( conj, can )  - TED1000 entra no modo senha ( digitações não aparecem no display 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Sempre zero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anal </w:t>
        <w:tab/>
        <w:t>-inteiro   -  canal que receberá o comando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Declaração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envasenha ( cnj,can:integer 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  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:=envasenha ( 0,2 ); { Ted ligado associado ao canal 2 entra no modo senha - digitações aparecem no display como quadradinhos}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NVDSENHA ( conj, can )  - TED1000 sai do modo senha ( digitações voltam a aparecer no display 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Sempre zero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anal </w:t>
        <w:tab/>
        <w:t>-inteiro   -  canal que receberá o comando (associado ao TED pela  função “abreporta”)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Declaração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envasenha ( cnj,can:integer 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  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:=envdsenha ( 0,2 ); { Ted ligado associado ao canal 2 sai do modo senha - digitações voltam a aparecer no display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- Apagando o display do TED1000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NVCLDISP ( conj, can )  apaga o display do TED associado ao canal CAN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Sempre zero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anal </w:t>
        <w:tab/>
        <w:t>-inteiro   -  canal que receberá o comando</w:t>
      </w:r>
    </w:p>
    <w:p>
      <w:pPr>
        <w:pStyle w:val="Normal"/>
        <w:ind w:left="567" w:hanging="0"/>
        <w:rPr/>
      </w:pPr>
      <w:r>
        <w:rPr>
          <w:b/>
          <w:sz w:val="24"/>
        </w:rPr>
        <w:t xml:space="preserve">Declaração  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envcldisp ( cnj,can:integer 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 :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X:=envcldisp ( 0,3 );  Apaga o display do Ted associado ao canal 3 (3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IP aberto com abreip)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FLUXOGRAMA EXEMPLO DE CONTROLE PARA VÁRIOS MICROTERMINAIS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567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4251960" cy="416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sz w:val="22"/>
        </w:rPr>
        <w:t>Obs :</w:t>
      </w:r>
      <w:r>
        <w:rPr>
          <w:sz w:val="22"/>
        </w:rPr>
        <w:t xml:space="preserve"> Note que só é necessária uma instrução _GETCNT, mesmo para vários terminais e vários dados de entrada. Sugerimos que os contadores 1 e 2 do exemplo acima sejam elementos de uma matriz ( ou vetor ), indicando o status atual de cada terminal no sistema do usuário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9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567" w:hanging="0"/>
      <w:jc w:val="both"/>
    </w:pPr>
    <w:rPr>
      <w:b/>
      <w:sz w:val="28"/>
    </w:rPr>
  </w:style>
  <w:style w:type="paragraph" w:styleId="Recuodecorpodetexto3">
    <w:name w:val="Recuo de corpo de texto 3"/>
    <w:basedOn w:val="Normal"/>
    <w:qFormat/>
    <w:pPr>
      <w:ind w:left="567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7:38:00Z</dcterms:created>
  <dc:creator>Paulo Demichelli</dc:creator>
  <dc:description/>
  <dc:language>en-US</dc:language>
  <cp:lastModifiedBy>Francisco</cp:lastModifiedBy>
  <dcterms:modified xsi:type="dcterms:W3CDTF">2011-07-05T18:17:00Z</dcterms:modified>
  <cp:revision>6</cp:revision>
  <dc:subject/>
  <dc:title>REDE 485 P/ MICROTERMINAIS TED 1000</dc:title>
</cp:coreProperties>
</file>